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Карточка №2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1.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кажите варианты ответов, в которых во всех словах одного ряда пропущена одна и та же буква. Запишите номера ответов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) ув..дание (цветов), землетр..сение, об..зательно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) исп..лнение, в..рсистый, прекл..нени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) тр..нажёр, ед..номышленник, пот..рят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) ст..листический, зан..маться, ч..стоплотны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5) г..роизм, зап..вал (водой), л..бединый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2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Укажите варианты ответов, в которых во всех словах одного ряда пропущена одна и та же буква. Запишите номера ответов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) утр..мбовать, возг..рание, неприк..сновенност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) заг..релый, водор..сли, пом..гат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) подж..гатель, пр..оритетный, щ..бетат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) опр..вдать, пог..сить, л..зур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5) впеч..тление, в..рхушка, сбл..жаясь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3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Укажите варианты ответов, в которых во всех словах одного ряда пропущена одна и та же буква. Запишите номера ответов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) г..потеза, изб..рательная, заст..ла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) не..хотно, выр..зительный, покл..нитьс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) оч..рстветь, д..шевизна, комп..тентны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) прик..сновение, разд..вить, з..р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5) изл..жение, д..кумент, ук..ротить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4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Укажите варианты ответов, в которых во всех словах одного ряда пропущена одна и та же буква. Запишите номера ответов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) д..рижировать, тр..петать, вбл..з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) безотл..гательный, д..лёкая, пов..р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) сист..матизация, сх..матический, зат..мнённы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) к..мпонент, предл..гается, ум..лчат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5) обн..вленный, сост..вление, ф..рмулиров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5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Укажите варианты ответов, в которых во всех словах одного ряда пропущена одна и та же буква. Запишите номера ответов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) в..новатый, проб..раться, дисципл..нироват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) отл..чительный, комп..тентность, р..шит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) уд..вольствие, к..ммуникабельный, альм..нах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) ор..гинальный, раст..рать, бл..стет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5) акв..рельный, под..вая, сл..гаемое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6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Укажите варианты ответов, в которых во всех словах одного ряда пропущена одна и та же буква. Запишите номера ответов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) оц..нить, ед..ноличный, см..шат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) обог..щение, д..льнейшая, ст..ратьс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) ап..льсиновый, г..ктар, выт..рет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) те..ретический, постр..ение, к..мментари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5) к..сающийся, л..гический, пр..ктическ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7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Укажите варианты ответов, в которых во всех словах одного ряда пропущена одна и та же буква. Запишите номера ответов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) педаг..гический, бл..гословение, ок..затьс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) анал..гичный, вд..хновлять, пол..жени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) с..мейный, ч..ловечество, л..рически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) фраз..ологизм, об..днённый, эл..мент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5) пров..ряющий, ф..лология, опр..делить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8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Укажите варианты ответов, в которых во всех словах одного ряда пропущена одна и та же буква. Запишите номера ответов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) просл..дить, расст..лать, изм..няющийс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) м..лчаливый, бл..годушие, возвр..щени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) закр..пление, зан..маться, согр..ват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) ст..листический, сат..рический, д..намичны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5) оз..рять, бл..годарный, гл..внейш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9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Укажите варианты ответов, в которых во всех словах одного ряда пропущена одна и та же буква. Запишите номера ответов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) экон..мический, приоб..дриться, изгот..влени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) пон..мание, выч..сление, раст..рани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) бл..городство, распол..гающий, препод..вател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) увл..каясь, подп..рать, зан..матьс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5) р..шение, выб..раясь, обл..нившийся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10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Укажите варианты ответов, в которых во всех словах одного ряда пропущена одна и та же буква. Запишите номера ответов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) пров..рять, мат..риалистический, разл..нованны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) од..брительный, к..мпромисс, напр..влени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) преод..ление, уд..влетворительно, упр..щени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) ре..листический, провозгл..шать, прил..жени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5) осм..леть, п..строватый, бл..снуть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11.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кажите варианты ответов, в которых во всех словах одного ряда пропущена одна и та же буква. Запишите номера ответов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) сопост..вление, уст..ревший, те..тральны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) ц..нтральный, увл..каться, сем..нар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) одр..хлеть, разр..дить (обстановку) , осв..тить (прожектором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) дост..яние, игн..рировать, сл..варны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5) конс..рвировать, пол..мический, разд..лять 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12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Укажите варианты ответов, в которых во всех словах одного ряда пропущена одна и та же буква. Запишите номера ответов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) разр..слась, выл..жить, изд..ват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) экз..меновать, асф..льтированный, к..рьерист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) вызв..лить, выр..стающий, предст..вительны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) напом..нание, орб..тальный, соб..рат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5) вл..стелин, пок..рать, з..ря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13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Укажите варианты ответов, в которых во всех словах одного ряда пропущена одна и та же буква. Запишите номера ответов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)  гориз..нтальный, провозгл..шать, к..сатьс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) пок..ряющий, укр..титель, к..мпаньон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) просл..влять, об..няние, заг..релы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) водор..сли, м..стерство, осм..третьс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5) в..рсистый, ут..пический, б..сиком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14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Укажите варианты ответов, в которых во всех словах одного ряда пропущена одна и та же буква. Запишите номера ответов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)  апл..дировать, ут..лщённый, благораспол..жени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) упл..тняя (бетон) , к..саться, к..мпаньон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) вл..стелин, пок..рать, препод..вател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) упр..влять, заг..релый, к..рифе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5) компр..мисс, соприк..снувшись, обог..щ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15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Укажите варианты ответов, в которых во всех словах одного ряда пропущена одна и та же буква. Запишите номера ответов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) распол..житься, прик..снуться, д..лёки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) м..ндариновый, омр..чать, возр..стат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) абстр..гироваться, изнем..жение, вып..лоть (сорняки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) зак..ренелый, к..мбинация, зар..сл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5) ак..демия, упр..стить, оз..рённы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sectPr>
      <w:type w:val="nextPage"/>
      <w:pgSz w:w="11906" w:h="16838"/>
      <w:pgMar w:left="851" w:right="42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1T15:33:00Z</dcterms:created>
  <dc:creator>Пользователь</dc:creator>
  <dc:description/>
  <cp:keywords/>
  <dc:language>en-US</dc:language>
  <cp:lastModifiedBy>User</cp:lastModifiedBy>
  <cp:lastPrinted>2025-10-11T20:32:00Z</cp:lastPrinted>
  <dcterms:modified xsi:type="dcterms:W3CDTF">2025-10-16T03:48:00Z</dcterms:modified>
  <cp:revision>3</cp:revision>
  <dc:subject/>
  <dc:title/>
</cp:coreProperties>
</file>